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.net Budd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 Matthew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Your use of this software indica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 make as many copies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you wish; give exact copies of the orig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; and distribute the software and docum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FITNESS FOR A PARTICULAR PURPOSE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is program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net is a registered trademark of Blizzard Entertai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